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Федоровское</w:t>
      </w:r>
      <w:r>
        <w:rPr/>
        <w:t xml:space="preserve"> (I-1-13) [31] приурочено к тектонической зоне мощностью 200 м среди вулканогенно-осадочных образований удинской свиты. Здесь широко развито большое количество маломощных (1–2 мм, крайне редко – 10 см) прожилков кварца и редкие флюоритовые прожилки (до 1 см). В интервале глубин от 116 до 214 м установлено четыре флюоритовых тела, залегающих в гравелитах и конгломератах удинской свиты. Интервалы и содержания флюорита по нейтронно-активационному каротажу: 116,6–120,0 – 26 %; 123,0–126,0 – 28 %; 126,0–130,0 – 13 %; 214,0–219,6 – 14 %. Флюорит крупнокристаллический, кубической формы и является цементом аргиллизированных брекч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6:00Z</dcterms:created>
  <dc:creator>Kat</dc:creator>
  <dc:description/>
  <cp:keywords/>
  <dc:language>en-US</dc:language>
  <cp:lastModifiedBy>Kat</cp:lastModifiedBy>
  <dcterms:modified xsi:type="dcterms:W3CDTF">2024-05-06T14:06:00Z</dcterms:modified>
  <cp:revision>1</cp:revision>
  <dc:subject/>
  <dc:title>Проявление Федоровское (I-1-13) [31] приурочено к тектонической зоне мощностью 200 м среди вулканогенно-осадочных образований удинской свиты</dc:title>
</cp:coreProperties>
</file>